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5 Hip-Hop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Roni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ьHip-Hop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3   63    6     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14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278   6     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45    5     XX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279   5     XX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183   4     X.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223   4     .X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102   3     X.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78    2     .X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173   1     .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    268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5     5 3 1 7 3 1 3  -      -      5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3     7 6 3 5 6 2 1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4    1 1 2 4 1 3 2  -    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3    6 7 5 6 7 7 6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3    3 5 7 1 2 6 5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8    4 2 6 3 4 5 7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9    2 4 4 2 5 4 4  -      -      -      6    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25"/>
        <w:gridCol w:w="1224"/>
        <w:gridCol w:w="923"/>
        <w:gridCol w:w="1125"/>
        <w:gridCol w:w="2222"/>
        <w:gridCol w:w="3119"/>
        <w:gridCol w:w="825"/>
      </w:tblGrid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йда Діана, Козлов Владислав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як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к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иков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1299"/>
        <w:gridCol w:w="1193"/>
        <w:gridCol w:w="1193"/>
        <w:gridCol w:w="2357"/>
        <w:gridCol w:w="3312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йда Діана, Козлов Владислав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я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иков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анце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ежд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сал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штоп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8:01:00Z</dcterms:created>
  <dc:creator>Елена</dc:creator>
  <dc:description/>
  <cp:keywords/>
  <dc:language>en-US</dc:language>
  <cp:lastModifiedBy>Елена</cp:lastModifiedBy>
  <dcterms:modified xsi:type="dcterms:W3CDTF">2025-11-22T14:29:00Z</dcterms:modified>
  <cp:revision>3</cp:revision>
  <dc:subject/>
  <dc:title>Регіональні змагання з сучасних танців</dc:title>
</cp:coreProperties>
</file>